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324909953"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203925"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356301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